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Worksheet 5 </w:t>
      </w:r>
      <w:r>
        <w:rPr>
          <w:rFonts w:cs="Arial" w:ascii="Calibri" w:hAnsi="Calibri"/>
          <w:b/>
          <w:sz w:val="28"/>
          <w:szCs w:val="28"/>
        </w:rPr>
        <w:t>–</w:t>
      </w:r>
      <w:r>
        <w:rPr>
          <w:rFonts w:cs="Arial" w:ascii="Calibri" w:hAnsi="Calibri"/>
          <w:b/>
          <w:sz w:val="28"/>
          <w:szCs w:val="28"/>
        </w:rPr>
        <w:t xml:space="preserve"> Eating like an Animal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firstLine="2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20955</wp:posOffset>
                </wp:positionV>
                <wp:extent cx="5829300" cy="1181100"/>
                <wp:effectExtent l="5080" t="5080" r="5715" b="211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Today my teacher  (1)________ me about animals and what they eat. Animals (2)_______ lots of different  (3)_________ of food. Some animals eat meat- like snakes! A big snake can (4)_________ a deer without chewing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.65pt;width:458.9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Today my teacher  (1)________ me about animals and what they eat. Animals (2)_______ lots of different  (3)_________ of food. Some animals eat meat- like snakes! A big snake can (4)_________ a deer without chewing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(1) ______________  (2) ______________  (3) ______________  (4)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.</w:t>
      </w:r>
    </w:p>
    <w:p>
      <w:pPr>
        <w:pStyle w:val="Normal"/>
        <w:ind w:firstLine="4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20955</wp:posOffset>
                </wp:positionV>
                <wp:extent cx="5829300" cy="1181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Other animals eat plants. For example ,bats love (1)_______. They (2)_________ the juice from peaches. Rabbits like (3)________. My rabbit’s name is Bell, and her (4)__________ food is spina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.65pt;width:458.9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Other animals eat plants. For example ,bats love (1)_______. They (2)_________ the juice from peaches. Rabbits like (3)________. My rabbit’s name is Bell, and her (4)__________ food is spina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960"/>
        <w:rPr/>
      </w:pPr>
      <w:r>
        <w:rPr/>
        <w:t>(1) ______________  (2) ______________  (3) ______________  (4) ______________</w:t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8:00Z</dcterms:created>
  <dc:creator>Administrator</dc:creator>
  <dc:description/>
  <cp:keywords/>
  <dc:language>en-US</dc:language>
  <cp:lastModifiedBy>Alan</cp:lastModifiedBy>
  <dcterms:modified xsi:type="dcterms:W3CDTF">2015-11-26T22:22:00Z</dcterms:modified>
  <cp:revision>5</cp:revision>
  <dc:subject/>
  <dc:title>A DAY AT THE MUSEUM – 博物館一日遊</dc:title>
</cp:coreProperties>
</file>